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81329685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50360759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39613119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